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4763353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19 червня 2014 рок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12</w:t>
      </w:r>
      <w:r>
        <w:rPr>
          <w:rFonts w:cs="Times New Roman" w:ascii="Times New Roman" w:hAnsi="Times New Roman"/>
          <w:sz w:val="24"/>
          <w:szCs w:val="24"/>
          <w:lang w:val="uk-UA"/>
        </w:rPr>
        <w:t>43</w:t>
      </w:r>
      <w:r>
        <w:rPr>
          <w:rFonts w:cs="Times New Roman" w:ascii="Times New Roman" w:hAnsi="Times New Roman"/>
          <w:sz w:val="24"/>
          <w:szCs w:val="24"/>
        </w:rPr>
        <w:t>-6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Програми розробк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обудівної документації для використанн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ю громадою м. Біла Церква н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іод 2010-2014 рр., затвердженої рішенням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8 квітня 2010 р. №136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</w:t>
      </w:r>
      <w:r>
        <w:rPr>
          <w:rFonts w:cs="Arial"/>
          <w:color w:val="333333"/>
          <w:sz w:val="18"/>
          <w:szCs w:val="1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  <w:lang w:val="uk-UA"/>
        </w:rPr>
        <w:t>у справах бюджету, фінансів і ці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            19 травня 2014 року № 2-17-240, відповідно до Закону України "Про місцеве самоврядування в Україні", Закону України "Про регулювання містобудівної  діяльності", міська рада вирішила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Внести зміни д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грами розробки містобудівної документації для використання територіальною громадою м. Біла Церква на період 2010-2014 рр., затвердженої рішенням міської ради від 28 квітня 2010 р. №1362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деякі питання щодо Програми розробки містобудівної документації для використання територіальною громадою м. Біла Церква на період 2010-2014 рр.», а саме, додаток 2 викласти в новій редакції, що додається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 за  виконанням  цього  рішення  покласти  на  постійну  комісію</w:t>
      </w:r>
      <w:r>
        <w:rPr>
          <w:rFonts w:cs="Arial"/>
          <w:color w:val="333333"/>
          <w:sz w:val="18"/>
          <w:szCs w:val="1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  <w:lang w:val="uk-UA"/>
        </w:rPr>
        <w:t>у справах бюджету, фінансів і цін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134" w:right="567" w:gutter="567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25:00Z</dcterms:created>
  <dc:creator>Customer</dc:creator>
  <dc:description/>
  <cp:keywords/>
  <dc:language>en-US</dc:language>
  <cp:lastModifiedBy>Наташа</cp:lastModifiedBy>
  <cp:lastPrinted>2014-06-24T11:24:00Z</cp:lastPrinted>
  <dcterms:modified xsi:type="dcterms:W3CDTF">2014-06-26T11:47:00Z</dcterms:modified>
  <cp:revision>36</cp:revision>
  <dc:subject/>
  <dc:title/>
</cp:coreProperties>
</file>